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: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Finansowo- Budżetowej i Planowania Gospodarczego Nr 16.2012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omisji Oświaty, Kultury, Zdrowia i Praworządności Nr 15.2012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Nr 17.201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10.12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mu przewodniczył, w imieniu obecnych na sali Przewodniczących Komisji, </w:t>
      </w:r>
      <w:r>
        <w:rPr>
          <w:rFonts w:cs="Comic Sans MS" w:ascii="Comic Sans MS" w:hAnsi="Comic Sans MS"/>
          <w:b/>
        </w:rPr>
        <w:t>radny Dariusz Zieliński – Przewodniczący Rady Miejski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złonkowie Komisji Rady Miejskiej w Barlinku zapoznali się z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ojektem uchwały w sprawie regulaminu utrzymania czystości, porządku i gospodarki odpadami na terenie Gminy Barlinek;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- propozycjami rozwiązań w zakresie wywozu nieczystości z terenu Gminy Barlinek omówionymi przez Janusza Gawrońskiego – Kierownika Biura Związku Gmin Dolnej Odry w Chojn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i/>
          <w:i/>
          <w:u w:val="single"/>
        </w:rPr>
      </w:pPr>
      <w:r>
        <w:rPr>
          <w:rFonts w:cs="Arial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Arial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yszard Danisz – Prezes Zarządu Spółdzielni Mieszkaniowej „Piast” w Barlinku – przedstawił zastrzeżenia Spółdzielni dot. nowych rozwiązań w zakresie utrzymania czystości, porządku </w:t>
        <w:br/>
        <w:t>i gospodarki odpadami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Radni zadawali szereg pytań dotyczących utrzymania czystości, porządku i gospodarki odpadami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 udzielal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Janusza Gawrońskiego – Kierownika Biura Związku Gmin Dolnej Odry w Chojnie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ygmunt Siarkiewicz – Burmistrz Barlin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okół sporządzono w trzech egzemplarzach, po jednym dla każdej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orządziła:                                                                                 Przewodniczący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  Dariusz Ziel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9:35:00Z</dcterms:created>
  <dc:creator>Basia</dc:creator>
  <dc:description/>
  <dc:language>en-US</dc:language>
  <cp:lastModifiedBy>Basia</cp:lastModifiedBy>
  <cp:lastPrinted>2013-01-21T12:03:00Z</cp:lastPrinted>
  <dcterms:modified xsi:type="dcterms:W3CDTF">2013-01-21T11:57:00Z</dcterms:modified>
  <cp:revision>7</cp:revision>
  <dc:subject/>
  <dc:title/>
</cp:coreProperties>
</file>